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ехническа спецификация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резервни части за банкнотообработващи системи BP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04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BS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300"/>
        <w:gridCol w:w="3088"/>
        <w:gridCol w:w="1533"/>
        <w:gridCol w:w="1423"/>
        <w:gridCol w:w="1232"/>
      </w:tblGrid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o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. Номер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P/N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икул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Item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(Qty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аковка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41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ppe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69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ck wash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41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thed belt L=318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86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ck wash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180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ximity actuator for gate driv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038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uter car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9000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nch roller assembl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4530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le pulley D=28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03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lding wir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9404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ssure roll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49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ten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2890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ck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93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ression sp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26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t out windo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46613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nd belt L=666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804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 belt L=483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9402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roller D=3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48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a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8102602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pulley D=28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70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yboar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654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C mouse RX2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4502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ive roll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20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Guide roller D=4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68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ide roller D=4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1003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ide roller D=79.5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090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nd belt L=639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64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Round belt L=236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380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dl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45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vot bea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46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vot bea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80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ck wash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44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vot bea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43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vot bea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37903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tary slide valv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505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d 271X21X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6306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rcuit board SAP-4MB-33MH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27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er, electrical 20 A/230 V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105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 12 V D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865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oto detec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480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flon foi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47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re mount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494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a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06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l bearing 15x24x5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69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-Ring 36x2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48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a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6204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centric roller D=3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396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ssure swit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50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pulley D=32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54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25903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tension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032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ppe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0104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aring unit stack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1980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xl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7090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sh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00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taining washer 3.2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9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oto detect. receiver EK96VB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5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260031000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ffuse reflective sensor YK12PA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1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oto detect. transmitter SK9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2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curity switch TP4-537A024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357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er m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ack/ 1 Pkg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198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L=860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62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rmocouple TEF 2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190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ating element 1500W 230VA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100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nd belt L=570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50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ring shee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390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lding plat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72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bber roller, 40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30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ROLLER               D=40,1 D=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21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ROLLER               D=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00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ROLLER               D=40,1 D=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9903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DRIVE ROLLER  B1 KPL D=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6204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CENTRIC ROLLER D=3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466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BLE, PREFABRICATED      3PO  RK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77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VALVE  MFH-2-M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00503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RETROFIT KIT   BPS 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20303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LDING HEAD HOLD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782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THED BELT              L=1500  B=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48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GEAR MOTOR 35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784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LAT BELT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=46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68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GEAR MOTOR  23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498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FAN UNIT    8 - 15VD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10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YLINDER                  CY1SG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70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VALVE AS D=4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71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VE 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0702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RACTOR PI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7180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nd belt L=2233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020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SHER STRI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23702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BRACKET 3 GESCH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764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ALING WASHER            DN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230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XIMITY SWIT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34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TE    GESCH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06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ALL BEARING 15x24x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8651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MPRESSION SPRING 11,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574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ED SWITCH DA73C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7060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CREEN TFT 10.4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138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MAGE RECEIV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75570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1422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INT HEAD A4/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</w:tbl>
    <w:p>
      <w:pPr>
        <w:pStyle w:val="Normal"/>
        <w:widowControl/>
        <w:autoSpaceDE w:val="true"/>
        <w:ind w:right="33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autoSpaceDE w:val="true"/>
        <w:ind w:right="-285"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Забележка: </w:t>
      </w:r>
      <w:r>
        <w:rPr>
          <w:sz w:val="24"/>
          <w:szCs w:val="24"/>
        </w:rPr>
        <w:t>В случай, че се предлагат еквивалентни резервни части, участниците в процедурата трябва да представят в техническото си предложение документ (оторизационно писмо, сертификат или друго, издаден от производителя или от официален негов представител), за съвместимост на еквивалентните резервни части с банкнотообработващите системи BPS 1040 BS.</w:t>
      </w:r>
    </w:p>
    <w:p>
      <w:pPr>
        <w:pStyle w:val="Normal"/>
        <w:widowControl/>
        <w:autoSpaceDE w:val="true"/>
        <w:ind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никът доказва еквивалентност съгласно изискванията на чл. 50 от ЗОП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30:00Z</dcterms:created>
  <dc:creator>BNB User</dc:creator>
  <dc:description/>
  <cp:keywords/>
  <dc:language>en-US</dc:language>
  <cp:lastModifiedBy>Росен Стефанов</cp:lastModifiedBy>
  <cp:lastPrinted>2016-06-23T11:29:00Z</cp:lastPrinted>
  <dcterms:modified xsi:type="dcterms:W3CDTF">2017-02-03T08:11:00Z</dcterms:modified>
  <cp:revision>7</cp:revision>
  <dc:subject/>
  <dc:title>Приложение 1</dc:title>
</cp:coreProperties>
</file>